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The Academy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Thousands of ice cold daggers fall upon him,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As he emerges from the cave in which he dwells.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He begins the treacherous trek towards his tutors,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Where he will be taught a lesson or two.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He walks down the road, a cow walking to the slaughterhouse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Already sodden from the torrential rain hammering down on him.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A deadweight tied to his back,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He joins a group just like him – they are all dressed in black.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As he approaches his destination,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A terrible thought enters his mind,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He left his tools on his workbench,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What will Sir say?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He considers turning back,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But quickly drives the thought from his head,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If he is late Miss will slaughter him,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If she doesn’t sir will.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Before he has time to think,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He is there,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Dwarfed in comparison to this magnificent but terrible building,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He slowly approaches.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Through the ominous gates he trudges,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Along with hundreds like him,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Slowly walking, dreading the day ahead,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He struggles through the heavy door just as an eagles cry pierces the silence. Another school day has begun.</w:t>
      </w:r>
    </w:p>
    <w:p>
      <w:pPr>
        <w:pStyle w:val="Normal"/>
        <w:rPr>
          <w:rFonts w:ascii="Lucida Calligraphy" w:hAnsi="Lucida Calligraphy" w:cs="Lucida Calligraphy"/>
          <w:b/>
          <w:b/>
          <w:sz w:val="36"/>
          <w:szCs w:val="36"/>
        </w:rPr>
      </w:pPr>
      <w:r>
        <w:rPr>
          <w:rFonts w:cs="Lucida Calligraphy" w:ascii="Lucida Calligraphy" w:hAnsi="Lucida Calligraphy"/>
          <w:b/>
          <w:sz w:val="36"/>
          <w:szCs w:val="36"/>
        </w:rPr>
      </w:r>
    </w:p>
    <w:p>
      <w:pPr>
        <w:pStyle w:val="Normal"/>
        <w:rPr>
          <w:rFonts w:ascii="Lucida Calligraphy" w:hAnsi="Lucida Calligraphy" w:cs="Lucida Calligraphy"/>
          <w:sz w:val="36"/>
          <w:szCs w:val="36"/>
        </w:rPr>
      </w:pPr>
      <w:r>
        <w:rPr>
          <w:rFonts w:cs="Lucida Calligraphy" w:ascii="Lucida Calligraphy" w:hAnsi="Lucida Calligraphy"/>
          <w:sz w:val="36"/>
          <w:szCs w:val="36"/>
        </w:rPr>
        <w:t>Callum Butler 9P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1:53:00Z</dcterms:created>
  <dc:creator>jholmes</dc:creator>
  <dc:description/>
  <cp:keywords/>
  <dc:language>en-US</dc:language>
  <cp:lastModifiedBy>jholmes</cp:lastModifiedBy>
  <dcterms:modified xsi:type="dcterms:W3CDTF">2008-10-14T11:53:00Z</dcterms:modified>
  <cp:revision>2</cp:revision>
  <dc:subject/>
  <dc:title>Global Warming</dc:title>
</cp:coreProperties>
</file>